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ГАУ ДПО «Институт развития образования Перм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МАОУ «СОШ №7 с углубленным изучением английского язык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Образовательный проект «Наша школьная планета 2018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ата проведения</w:t>
      </w:r>
      <w:r>
        <w:rPr>
          <w:rFonts w:ascii="Times New Roman" w:hAnsi="Times New Roman"/>
          <w:b/>
          <w:sz w:val="24"/>
          <w:szCs w:val="24"/>
        </w:rPr>
        <w:t>: 22 ноября 2018 г. (четверг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чало мероприятия –</w:t>
      </w:r>
      <w:r>
        <w:rPr>
          <w:rFonts w:ascii="Times New Roman" w:hAnsi="Times New Roman"/>
          <w:b/>
          <w:sz w:val="24"/>
          <w:szCs w:val="24"/>
        </w:rPr>
        <w:t xml:space="preserve"> в 10.20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есто проведения: </w:t>
      </w:r>
      <w:r>
        <w:rPr>
          <w:rFonts w:ascii="Times New Roman" w:hAnsi="Times New Roman"/>
          <w:b/>
          <w:sz w:val="24"/>
          <w:szCs w:val="24"/>
        </w:rPr>
        <w:t>г. Пермь, ул. Попова, 50.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План </w:t>
      </w:r>
    </w:p>
    <w:tbl>
      <w:tblPr>
        <w:tblW w:w="1034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5102"/>
        <w:gridCol w:w="170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Название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lang w:eastAsia="en-US"/>
              </w:rPr>
              <w:t>Кто проводит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Время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гистрация участник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20-10.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ктовый за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крытый урок английского языка во 2 классе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Суханова Наталья Викторовн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английского языка, высшей катег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40-11.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каб. 24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крытый урок в 1 классе «Как важно быть заботливым» в рамках исследовательской темы «Кто мы»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Шустер Ирина Игоревн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начальных классов высше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40-11.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каб. 2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тегрированный проектный открытый урок во 2 класс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Едем в гости к соседям»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ядильникова Нина Николаевн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начальных классов высше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Михайлова Ксения Раффаилевна</w:t>
            </w:r>
            <w:r>
              <w:rPr>
                <w:rFonts w:ascii="Times New Roman" w:hAnsi="Times New Roman"/>
                <w:sz w:val="24"/>
                <w:szCs w:val="24"/>
              </w:rPr>
              <w:t>, учитель начальных классов высше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Шиманская Наталья Казимировн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начальных классов высшей категор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Глущенко Лариса Вячеславовн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ИЗО высшей катег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40-12.4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каб.6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стиваль «Наша школьная планет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й проект по развитию исследовательской деятельности учащихся начальных классов по тем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Мы исследуем мир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а- Татарста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б-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в-Груз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а-Латв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б-Кита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в-Англия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Метелева Татьяна Викторовна</w:t>
            </w:r>
            <w:r>
              <w:rPr>
                <w:rFonts w:ascii="Times New Roman" w:hAnsi="Times New Roman"/>
                <w:sz w:val="24"/>
                <w:szCs w:val="24"/>
              </w:rPr>
              <w:t>, учитель английского языка высше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Еремева Елена Васильевн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музыки высше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кирова Татьяна Валерьевн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ординатор программы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Y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B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английского языка высшей категор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Мясникова Юлия Владимировн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начальных классов высше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Иванова Марина Михайловн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начальных классов высше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мец Марина Романовна</w:t>
            </w:r>
            <w:r>
              <w:rPr>
                <w:rFonts w:ascii="Times New Roman" w:hAnsi="Times New Roman"/>
                <w:sz w:val="24"/>
                <w:szCs w:val="24"/>
              </w:rPr>
              <w:t>, учитель начальных классов высшей категор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ядильникова Нина Николаевн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начальных классов высше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Михайлова Ксения Раффаилевна</w:t>
            </w:r>
            <w:r>
              <w:rPr>
                <w:rFonts w:ascii="Times New Roman" w:hAnsi="Times New Roman"/>
                <w:sz w:val="24"/>
                <w:szCs w:val="24"/>
              </w:rPr>
              <w:t>, учитель начальных классов перво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Шиманская Наталья Казимировн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начальных классов высшей категор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решкина Елизавета Александро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рит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50-13.3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акт.зал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ок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30-13.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/>
              <w:t xml:space="preserve">Интегрированный проектный открытый урок в 3 классе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i/>
                <w:lang w:eastAsia="en-US"/>
              </w:rPr>
              <w:t>Иванова Марина Михайловна</w:t>
            </w:r>
            <w:r>
              <w:rPr>
                <w:lang w:eastAsia="en-US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учитель начальных классов, высше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i/>
                <w:lang w:eastAsia="en-US"/>
              </w:rPr>
              <w:t>Немец Марина Романовна</w:t>
            </w:r>
            <w:r>
              <w:rPr>
                <w:lang w:eastAsia="en-US"/>
              </w:rPr>
              <w:t>, учитель начальных классов, высшей категор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i/>
                <w:lang w:eastAsia="en-US"/>
              </w:rPr>
              <w:t xml:space="preserve">Киприянова Лидия Александровна, </w:t>
            </w:r>
            <w:r>
              <w:rPr>
                <w:lang w:eastAsia="en-US"/>
              </w:rPr>
              <w:t>учитель технологии первой катег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14.00-14.4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(каб.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крытый урок английского языка в 4 а классе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Мелехина Екатерина Сергеевн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читель английского языка высшей катег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00-14.4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каб.24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й проект учащихся 4-х классов по тем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«Я исследую народы Пермского края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Сорокина Инна Николаевн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читель высшей категории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Конькова Лариса Иванов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начальных классов высше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Болотова Татьяна Александровн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начальных классов первой категор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Еремева Елена Васильевн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ель музыки высшей катег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50-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акт.зал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флексия просмотренных мероприятий участников семинара (в режиме свободных высказываний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Тихомирова Ольга Алексеевна</w:t>
            </w:r>
            <w:r>
              <w:rPr>
                <w:rFonts w:ascii="Times New Roman" w:hAnsi="Times New Roman"/>
                <w:sz w:val="24"/>
                <w:szCs w:val="24"/>
              </w:rPr>
              <w:t>, старший научный сотрудник отдела сопровождения ФГОС ГАУ ДПО «ИРО ПК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Семенцова Ольга Александровна</w:t>
            </w:r>
            <w:r>
              <w:rPr>
                <w:rFonts w:ascii="Times New Roman" w:hAnsi="Times New Roman"/>
                <w:sz w:val="24"/>
                <w:szCs w:val="24"/>
              </w:rPr>
              <w:t>, ведущий научный сотрудник отдела сопровождения ФГОС ГАУ ДПО «ИРО ПК», кандидат пед.наук, д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/>
                <w:sz w:val="24"/>
                <w:szCs w:val="24"/>
              </w:rPr>
              <w:t>0-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акт.зал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Western">
    <w:name w:val="western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7</Characters>
  <CharactersWithSpaces>289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42:00Z</dcterms:created>
  <dc:creator>Roman</dc:creator>
  <dc:description/>
  <dc:language>en-US</dc:language>
  <cp:lastModifiedBy/>
  <dcterms:modified xsi:type="dcterms:W3CDTF">2018-11-14T11:42:00Z</dcterms:modified>
  <cp:revision>2</cp:revision>
  <dc:subject/>
  <dc:title>План мероприятия «Наша школьная планета 2018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homirova-OA</vt:lpwstr>
  </property>
</Properties>
</file>